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9192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66717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22928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18611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03819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6008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71001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42676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14939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87719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134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05707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7728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