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096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9200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4089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282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3897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913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3487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034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53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171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24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391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3105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8877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4092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5206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8182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