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83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78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43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254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657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928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537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097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4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501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139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847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335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601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760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