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6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09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454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910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68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87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91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88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73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7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1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2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