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37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281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2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139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837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79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876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30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73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06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15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39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26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072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12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44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81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