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82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9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321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09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822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548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671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8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85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84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242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99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35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06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41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