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973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413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749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04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148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945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704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319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699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802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897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382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87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