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78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63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05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485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764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274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56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40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45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570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06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9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29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443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3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13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24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