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28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705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76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9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66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71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8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2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950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49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45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04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938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84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09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