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7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429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123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896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874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323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53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4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784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354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4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82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318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