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66676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74819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01040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69789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8917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27772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23394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91935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3201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33706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37276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02232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50778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83953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989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2996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13137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