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215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852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26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823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982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133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048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44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123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902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668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498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437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203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013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