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28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9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0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74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025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919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669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237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21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50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21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585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822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