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758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373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927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494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31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0949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452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198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636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953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942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580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80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536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228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654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682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