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6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277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417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22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77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6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993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3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02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111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0144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701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883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91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90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