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93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84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339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472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020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312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6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94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427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961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516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8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996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