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265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717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942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488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509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794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53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052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136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937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648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747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279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052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891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506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687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