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448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173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079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617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464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964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249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563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611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282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538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881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188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044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530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