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613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941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246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355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671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400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11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916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492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388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559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381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068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