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4617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6030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4482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9382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145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1196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165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7512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6554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649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084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646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184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4046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2153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3234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8699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