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570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652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231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27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074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618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38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610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708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441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484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977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478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81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28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