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9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652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804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18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44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98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741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80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906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45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6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1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618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