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88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71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42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99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6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1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77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3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71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59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1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9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44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3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371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96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03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