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43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806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66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412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222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318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641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309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241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588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13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140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89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144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609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