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9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544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8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21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75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94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18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1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68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187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07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7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64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