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995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500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303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80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421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027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665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859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327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230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081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960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69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881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590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199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760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