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99876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50942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71204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664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41845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90449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79655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10255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35890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63767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61681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58843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34299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94680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58819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