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442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554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895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103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56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420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21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193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149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84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053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935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22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