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173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23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198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022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32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438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92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1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307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3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35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710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430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79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