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34750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981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7209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03434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59598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51708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96093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30035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3313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9751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6350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4917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42625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3418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55670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