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574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1633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3191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700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2374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6691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3234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7748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1407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2092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089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925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6828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