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347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84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312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010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233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458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411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199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899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290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060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476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27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375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094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31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671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