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13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508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9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88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32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258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544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27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012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386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8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275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30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91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954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