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6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869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23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6426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28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507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80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19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082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26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52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246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053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