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773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402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40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990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132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416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646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181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28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834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645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48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450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517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236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435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918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