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592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50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66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503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253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734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198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509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62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822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485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107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778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535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06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