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80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32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330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856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289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115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356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490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227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750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78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618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866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