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106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030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271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360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219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046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593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240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95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745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092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119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719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260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280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103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929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