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291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811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859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725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947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651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657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556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013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566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255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537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2183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327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591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