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140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38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119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656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745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845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504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578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778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710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887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972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370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