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448310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69607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00269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867667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47968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977596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77920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87715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129208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54685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28490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1007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572342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86792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54357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89091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51170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