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4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66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770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03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7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49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2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10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43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4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40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11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8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976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82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