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53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585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873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77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03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42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649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01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267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580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45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515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888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