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357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49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909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612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60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94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0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023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96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17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24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615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95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949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706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1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88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