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9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3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34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175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96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55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2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542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70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0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279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2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04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96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