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807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856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094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052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545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630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812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374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791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692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025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421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278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