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301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243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259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152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318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085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579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2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038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22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268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918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870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133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591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399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864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