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108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7542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1794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7597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588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2010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7116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5000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8514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2470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7704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9100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752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7443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17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