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581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635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343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400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413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317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216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781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424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125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764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961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419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