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65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54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76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6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6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0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40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91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97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4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22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12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37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559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72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57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